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Cs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bCs/>
          <w:kern w:val="0"/>
          <w:sz w:val="36"/>
          <w:szCs w:val="36"/>
        </w:rPr>
        <w:t>2018</w:t>
      </w:r>
      <w:r>
        <w:rPr>
          <w:rFonts w:ascii="仿宋_GB2312" w:hAnsi="仿宋_GB2312" w:cs="宋体;SimSun" w:eastAsia="仿宋_GB2312"/>
          <w:bCs/>
          <w:kern w:val="0"/>
          <w:sz w:val="36"/>
          <w:szCs w:val="36"/>
        </w:rPr>
        <w:t>年姜堰区暑期社会实践见习岗位汇总表（持续更新中）</w:t>
      </w:r>
    </w:p>
    <w:tbl>
      <w:tblPr>
        <w:tblW w:w="15857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993"/>
        <w:gridCol w:w="1417"/>
        <w:gridCol w:w="1559"/>
        <w:gridCol w:w="709"/>
        <w:gridCol w:w="1704"/>
        <w:gridCol w:w="1440"/>
        <w:gridCol w:w="1649"/>
        <w:gridCol w:w="1019"/>
        <w:gridCol w:w="1559"/>
        <w:gridCol w:w="1087"/>
        <w:gridCol w:w="2140"/>
      </w:tblGrid>
      <w:tr>
        <w:trPr>
          <w:trHeight w:val="40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9"/>
                <w:szCs w:val="19"/>
              </w:rPr>
              <w:t>序号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9"/>
                <w:szCs w:val="19"/>
              </w:rPr>
              <w:t xml:space="preserve">单位 </w:t>
            </w:r>
          </w:p>
          <w:p>
            <w:pPr>
              <w:pStyle w:val="Normal"/>
              <w:widowControl/>
              <w:ind w:firstLine="191"/>
              <w:rPr>
                <w:rFonts w:ascii="仿宋_GB2312" w:hAnsi="仿宋_GB2312" w:eastAsia="仿宋_GB2312"/>
                <w:b/>
                <w:b/>
                <w:kern w:val="0"/>
                <w:sz w:val="19"/>
                <w:szCs w:val="19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9"/>
                <w:szCs w:val="19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kern w:val="0"/>
                <w:sz w:val="19"/>
                <w:szCs w:val="19"/>
              </w:rPr>
              <w:t>名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9"/>
                <w:szCs w:val="19"/>
              </w:rPr>
              <w:t>单位类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9"/>
                <w:szCs w:val="19"/>
              </w:rPr>
              <w:t>岗位名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9"/>
                <w:szCs w:val="19"/>
              </w:rPr>
              <w:t>需要人数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9"/>
                <w:szCs w:val="19"/>
              </w:rPr>
              <w:t>专业要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9"/>
                <w:szCs w:val="19"/>
              </w:rPr>
              <w:t>见习地点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9"/>
                <w:szCs w:val="19"/>
              </w:rPr>
              <w:t>见习内容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9"/>
                <w:szCs w:val="19"/>
              </w:rPr>
              <w:t>联系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9"/>
                <w:szCs w:val="19"/>
              </w:rPr>
              <w:t>联系方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9"/>
                <w:szCs w:val="19"/>
              </w:rPr>
              <w:t>提供条件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9"/>
                <w:szCs w:val="19"/>
              </w:rPr>
              <w:t>备注</w:t>
            </w:r>
          </w:p>
        </w:tc>
      </w:tr>
      <w:tr>
        <w:trPr>
          <w:trHeight w:val="63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堰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团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委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区级机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组宣部工作人员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2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不限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区政府大楼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组宣部日常事务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王娅</w:t>
            </w:r>
            <w:r>
              <w:rPr>
                <w:rFonts w:ascii="仿宋_GB2312" w:hAnsi="仿宋_GB2312" w:cs="宋体;SimSun"/>
                <w:kern w:val="0"/>
                <w:sz w:val="19"/>
                <w:szCs w:val="19"/>
              </w:rPr>
              <w:t>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88869933</w:t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要求具备一定文字能力，熟悉新媒体操作</w:t>
            </w:r>
          </w:p>
        </w:tc>
      </w:tr>
      <w:tr>
        <w:trPr>
          <w:trHeight w:val="28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学少部工作人员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2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学少部日常事务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汪周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88869933</w:t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　</w:t>
            </w:r>
          </w:p>
        </w:tc>
      </w:tr>
      <w:tr>
        <w:trPr>
          <w:trHeight w:val="10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新媒体小组工作人员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3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推广团区委官方新媒体平台；制作相关图片或视频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汪周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88869911</w:t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擅长文字或图片或视频创作优先；家在城区的优先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青工青农部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2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青工青农部日常事务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邱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88869922</w:t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办公室工作人员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2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组织联络见习大学生；编制简报及办公室日常事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汪周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88869911</w:t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有学生会工作的经验优先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机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办公室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电脑办公操作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区政府</w:t>
            </w: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楼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日常办公事务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钱厚勤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8810948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　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科普部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电脑办公操作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区政府</w:t>
            </w: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楼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科普日常工作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钱厚勤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8810948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8</w:t>
            </w:r>
          </w:p>
        </w:tc>
        <w:tc>
          <w:tcPr>
            <w:tcW w:w="99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局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参公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办公室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—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财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安监局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相关工作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刁玉青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80512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　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9</w:t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危化科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—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化工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安监局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相关工作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刁玉青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80512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10</w:t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法规科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—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法律、新闻、中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安监局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相关工作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刁玉青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80512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11</w:t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贸科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—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法律、机械及其自动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安监局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相关工作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刁玉青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80512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12</w:t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综合科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—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安监局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相关工作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刁玉青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80512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13</w:t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监察大队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—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法律、安全工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安监局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相关工作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刁玉青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80512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14</w:t>
            </w:r>
          </w:p>
        </w:tc>
        <w:tc>
          <w:tcPr>
            <w:tcW w:w="99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环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保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局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区级机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办公室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环保局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党建资料整理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王冬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8805501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15</w:t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纪检监察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环保局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党风廉政建设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游卫东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8805502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16</w:t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现金会计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会计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环保局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会计相关工作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李瑛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8805508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17</w:t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行政许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环境工程或化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环保局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日常工作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蒋文生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8805502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18</w:t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环境法制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不限，法律专业优先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环保局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案件办理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史继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38526607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残联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参公事业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办事员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计算机、文秘、社会管理等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区残联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机关日常事务、残疾人服务等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金晨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8821164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就餐补助、高温补贴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20</w:t>
            </w:r>
          </w:p>
        </w:tc>
        <w:tc>
          <w:tcPr>
            <w:tcW w:w="99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市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监督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管理局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行政机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行政许可科行政辅助岗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区行政服务中心市场监管局窗口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企业登记注册、食品药品及餐饮服务经营许可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宗卫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381593086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补助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21</w:t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餐饮科行政辅助岗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长江西路</w:t>
            </w: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号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餐饮安全监管工作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宗卫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381593086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补助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审计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机关事业单位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财务审计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审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区审计局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审计项目实施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王春荣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881001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机关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委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机关事业单位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办公室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档案管理、中文文秘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行政大楼</w:t>
            </w: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319</w:t>
            </w: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室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负责档案整理、办公室日常工作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徐亚媛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8810937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24</w:t>
            </w:r>
          </w:p>
        </w:tc>
        <w:tc>
          <w:tcPr>
            <w:tcW w:w="99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法院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机关企事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单位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审判辅助人员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6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法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本部及二办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审判辅助工作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王婧蓉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188526193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25</w:t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宣传岗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中文文秘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区法院本部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宣传撰写文稿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王婧蓉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188526193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26</w:t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档案管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档案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区法院本部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档案管理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王婧蓉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188526193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27</w:t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计算机维护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计算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区法院本部及第二办公区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计算机日常维护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王婧蓉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188526193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供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总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参公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农村电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电子商务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姜堰大道</w:t>
            </w: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508</w:t>
            </w: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号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电商相关工作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王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88129297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本科生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29</w:t>
            </w:r>
          </w:p>
        </w:tc>
        <w:tc>
          <w:tcPr>
            <w:tcW w:w="99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红十字会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机关企事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单位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应急救护培训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档案、人事、文秘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区红十字会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开展红十字工作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童东旭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8821298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30</w:t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机关企事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单位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造血干细胞、救护培训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区红十字会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开展红十字工作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童东旭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8821298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史档办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机关企事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单位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人秘科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中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上海路</w:t>
            </w: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68</w:t>
            </w: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号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课题调研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张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8810970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32</w:t>
            </w:r>
          </w:p>
        </w:tc>
        <w:tc>
          <w:tcPr>
            <w:tcW w:w="99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广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新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局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机关企事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单位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文艺辅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音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姜堰区文化馆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社区团队文艺节目辅导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张晓霞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8810962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　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33</w:t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读者服务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姜堰区图书馆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读书流通、读者咨询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瞿颖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518998777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</w:tr>
      <w:tr>
        <w:trPr>
          <w:trHeight w:val="93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34</w:t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地方史研究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历史、文博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姜堰区博物馆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地方史文献搜集、整理及研究，宣传、推广研究成果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张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361518597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广电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事业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编辑记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新闻采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人民中路</w:t>
            </w: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06</w:t>
            </w: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号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新闻采编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王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88287011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住建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机关企事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单位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程办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程类相关要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住建局工程办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参与工程项目建设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朱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391441076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检察院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机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公诉科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法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检察院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公诉科书记员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孙佩君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599606756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教育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机关事业单位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团工委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-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教育局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团工委日常工作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夏小飞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381593566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建工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机关事业单位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安全科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建筑专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建工局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安全科日常工作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杨晓旭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525264233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台办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机关事业单位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台办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区政府</w:t>
            </w: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楼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文件整理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 xml:space="preserve">李再君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377579589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41</w:t>
            </w:r>
          </w:p>
        </w:tc>
        <w:tc>
          <w:tcPr>
            <w:tcW w:w="99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农工办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机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扶贫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经济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农工办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扶贫工作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王稳喜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395267836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42</w:t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机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农村经营管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经济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农工办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农村土地承包经营权抵押登记贷款等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王萍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51610900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泰州市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姜堰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总工会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群团组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办公室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中文类、新闻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人民北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8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号姜堰区总工会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办公室工作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梁亮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88858193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提供午餐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4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堰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地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税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机关企事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单位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办公室办事员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不限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局机关办公室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宣传工作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王瑜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3952670015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需要一定文字写作能力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4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征管科技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办事员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会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征管科技科办公室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征管数据及会计报表分析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范永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3641565200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4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党委办事员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中文、文秘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党委办公室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党建及党务管理工作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王华凤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3775790879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4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人事教育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办事员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人事教育科办公室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档案管理工作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顾晓东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3815938799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工作细心、做事认真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4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税政法规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办事员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金融、环保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税政法规科办公室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环保税咨询辅导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杭继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13952682373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4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纪委办事员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纪委办公室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纪检监察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王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18252614621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有一定法律知识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5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基础管理局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办事员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计算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行政审批中心地税窗口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办税服务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孔维勤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13775728299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老干部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机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扶贫工作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-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电子商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淤溪镇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发展乡村经济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沈明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525266244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限淤溪镇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及周边地区学生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5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农工办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机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扶贫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经济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农工办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扶贫工作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王稳喜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395267836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5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机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农村经营管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经济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农工办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农村土地承包经营权抵押登记贷款等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王萍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51610900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</w:tr>
      <w:tr>
        <w:trPr>
          <w:trHeight w:val="29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54</w:t>
            </w:r>
          </w:p>
        </w:tc>
        <w:tc>
          <w:tcPr>
            <w:tcW w:w="99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泰州市姜堰区农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委员会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事业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农技推广中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2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农学、植保、土化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区农委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农业技术服务</w:t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杭志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5261024819</w:t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</w:tc>
      </w:tr>
      <w:tr>
        <w:trPr>
          <w:trHeight w:val="37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55</w:t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事业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水产站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微生物培养、水产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水产养殖、化验</w:t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</w:tr>
      <w:tr>
        <w:trPr>
          <w:trHeight w:val="26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56</w:t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事业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畜牧兽医站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畜牧、兽医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畜牧、兽医技术服务</w:t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</w:tr>
      <w:tr>
        <w:trPr>
          <w:trHeight w:val="36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57</w:t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事业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林业中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林业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林业技术服务</w:t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</w:tr>
      <w:tr>
        <w:trPr>
          <w:trHeight w:val="12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58</w:t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事业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检测站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食品工程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检测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化学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农产品检测</w:t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</w:tr>
      <w:tr>
        <w:trPr>
          <w:trHeight w:val="6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泰州市姜堰区城市管理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机关企事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单位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办事员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不限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局机关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日常事务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陈志祥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362517000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及相应补助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泰州市国土资源局淤溪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中心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机关企事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单位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档案整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淤溪镇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档案整理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张兆刚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876107330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61</w:t>
            </w:r>
          </w:p>
        </w:tc>
        <w:tc>
          <w:tcPr>
            <w:tcW w:w="99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国土资源局娄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中心所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机关企事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单位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档案整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娄庄镇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档案整理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仲凌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596108978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62</w:t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窗口服务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娄庄镇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窗口服务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仲凌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596108978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63</w:t>
            </w:r>
          </w:p>
        </w:tc>
        <w:tc>
          <w:tcPr>
            <w:tcW w:w="99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区妇联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机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办公室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中文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办公室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办公室日常事务、档案整理等</w:t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潘小乐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5905268685</w:t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64</w:t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组宣部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中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会议室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对外宣传、联络、活动组织</w:t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65</w:t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新媒体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办公室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新媒体微信策划</w:t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6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娄庄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机关企事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单位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团委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不限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娄庄镇政府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协助做好相关团委活动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黄 蓉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596108091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6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组织科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娄庄镇政府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档案材料整理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黄 蓉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596108091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6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办公室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娄庄镇政府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材料梳理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黄 蓉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596108091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6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人武部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娄庄镇政府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征兵资料录入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黄 蓉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596108091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7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监察室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娄庄镇政府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协助资料整理归档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黄 蓉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596108091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男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71</w:t>
            </w:r>
          </w:p>
        </w:tc>
        <w:tc>
          <w:tcPr>
            <w:tcW w:w="99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大伦镇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机关事业单位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组织科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中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大伦镇政府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文字工作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王珠凤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826232235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72</w:t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农经站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大伦镇政府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各类数据的处理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彭晓春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39526827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73</w:t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劳保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大伦镇政府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创业培训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高建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596109272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74</w:t>
            </w:r>
          </w:p>
        </w:tc>
        <w:tc>
          <w:tcPr>
            <w:tcW w:w="99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华港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机关企事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单位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网格助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华港镇政府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操作网格化服务管理中心平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陈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1826233007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75</w:t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村（社区）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村干部助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溪东村村委会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处理文字材料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王俊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1391441587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地处偏远，远离集镇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76</w:t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村（社区）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村干部助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溪西村村委会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协助处理村级文字材料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金兰珍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1391444558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地处偏远，远离集镇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7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蒋垛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机关企事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单位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办公室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中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蒋垛镇政府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办公室资料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许  蒙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505232466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尽量本地人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7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组织科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中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蒋垛镇政府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组织科文字材料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7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宣传科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新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蒋垛镇政府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宣传材料图片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8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纪委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财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蒋垛镇政府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日常工作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81</w:t>
            </w:r>
          </w:p>
        </w:tc>
        <w:tc>
          <w:tcPr>
            <w:tcW w:w="99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兴泰镇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机关企事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单位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劳动保障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公共管理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兴泰镇劳保所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劳动力就业和培训、维权、社会保障等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王旭东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505233838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82</w:t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民政残联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公共管理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兴泰镇残联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残疾人康复、职业培训、残疾预防等社会服务工作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王旭东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505233838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83</w:t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村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旅游文化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旅游类相关专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西陈庄村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导游服务与基层管理工作等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王旭东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505233838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84</w:t>
            </w:r>
          </w:p>
        </w:tc>
        <w:tc>
          <w:tcPr>
            <w:tcW w:w="99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淤溪镇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机关企事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单位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组织科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中文专业优先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淤溪镇政府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资料录入、整理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徐亮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515262296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85</w:t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镇团委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淤溪镇政府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协助活动开展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徐亮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515262296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86</w:t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镇妇联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淤溪镇政府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协助活动开展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徐亮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515262296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8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张甸镇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机关事业单位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行政管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公共管理、中文文秘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组织科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熟悉机关行政工作流程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李婷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519521545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8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村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社区服务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语文、数学、英语等师范专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青少年之家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带领青少年朋友开展公益活动等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李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519521545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沈高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机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团委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沈高镇政府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志愿服务、活动组织策划等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陈玉萍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58529725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90</w:t>
            </w:r>
          </w:p>
        </w:tc>
        <w:tc>
          <w:tcPr>
            <w:tcW w:w="99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溱潼镇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机关企事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单位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团 委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溱潼镇政府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暑托班日常管理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杭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526102907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91</w:t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人事科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溱潼镇政府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协助做日常工作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鲁安婕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377579991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</w:tr>
      <w:tr>
        <w:trPr>
          <w:trHeight w:val="78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罗塘街道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机关企事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单位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青少年之家负责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罗塘街道青少年之家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负责暑期青少年之家活动组织策划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蒯晓月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529522091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限住在姜堰城区学生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93</w:t>
            </w:r>
          </w:p>
        </w:tc>
        <w:tc>
          <w:tcPr>
            <w:tcW w:w="99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俞垛镇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机关企事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单位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安全办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俞垛镇政府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日常工作流程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潘存飞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52526400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94</w:t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组织科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俞垛镇政府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日常工作流程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潘存飞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52526400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95</w:t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办公室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俞垛镇政府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日常工作流程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潘存飞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52526400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96</w:t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环保办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俞垛镇政府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日常工作流程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潘存飞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52526400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9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桥头政府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机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团委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不限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桥头政府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智慧团建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杨绘萍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5261029050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9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机关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党政办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2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文科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桥头政府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档案、后勤管理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9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档案整理、后勤管理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机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农技站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农学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桥头政府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农产品质量检测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101</w:t>
            </w:r>
          </w:p>
        </w:tc>
        <w:tc>
          <w:tcPr>
            <w:tcW w:w="99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顾高政府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机关事业单位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民政科工作人员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镇政府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帮助处理民政日常事务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徐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876109089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102</w:t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机关事业单位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团委工作人员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镇政府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帮助处理团委日常事务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徐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876109089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103</w:t>
            </w:r>
          </w:p>
        </w:tc>
        <w:tc>
          <w:tcPr>
            <w:tcW w:w="99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梁徐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人民政府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机关单位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党群部门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新闻专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梁徐镇政府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熟悉了解宣传相关工作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尤颖婕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596109360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104</w:t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机关单位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党群部门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梁徐镇政府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熟悉了解基层党建工作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尤颖婕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596109360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105</w:t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机关单位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办公室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梁徐镇政府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熟悉了解办公室相关工作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尤颖婕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596109360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10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白米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机关事业单位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团委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不限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白米镇政府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协助日常工作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常浩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8261068208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10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办公室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白米镇政府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协助日常工作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10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宣传科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白米镇政府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协助日常工作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10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劳保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白米镇政府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协助日常工作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11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组织科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白米镇政府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协助日常工作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111</w:t>
            </w:r>
          </w:p>
        </w:tc>
        <w:tc>
          <w:tcPr>
            <w:tcW w:w="99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江苏省姜堰经济开发区管理委员会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社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社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5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三水街道各社区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社区管理相关工作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钱厚俊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529852861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112</w:t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机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组织科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开发区管委会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协助部门日常工作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钱厚俊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529852861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113</w:t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机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团工委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开发区管委会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协助开展青少年活动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钱厚俊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529852861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114</w:t>
            </w:r>
          </w:p>
        </w:tc>
        <w:tc>
          <w:tcPr>
            <w:tcW w:w="99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姜堰溱湖旅游度假区管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委员会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机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党务助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管委会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党建管理、党务工作宣传等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周素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826106044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115</w:t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机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旅游宣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管委会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旅游宣传、文书、活动助理等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周素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826106044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1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泰州市第二人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医院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事业单位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临床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医学专业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泰州市第二人民医院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临床学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丁璐璐</w:t>
            </w: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沈江涛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52610188061396100560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全日制普通高校医学院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1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姜堰移动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市场营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城区或乡镇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宽带电视等业务的现场营销、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19"/>
                <w:szCs w:val="19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外呼等、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孙利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392172604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118</w:t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江苏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广电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国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营业员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姜堰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营业厅营业员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彭洪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8828706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119</w:t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国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社区工程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姜堰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营业厅营业员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彭洪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8828706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江苏维娜时装公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知名企业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后道处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5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维娜公司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根据厂办安排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王桂军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  <w:t>132852698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1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江苏姜堰农村商业银行股份有限公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股份有限公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大堂导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5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金融相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城区网点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网点营业厅服务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人力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资源部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8826402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12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 xml:space="preserve">人   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社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kern w:val="0"/>
                <w:sz w:val="19"/>
                <w:szCs w:val="19"/>
              </w:rPr>
              <w:t>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机关事业单位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人事管理科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eastAsia="仿宋_GB2312" w:cs="仿宋_GB2312" w:ascii="仿宋_GB2312" w:hAnsi="仿宋_GB2312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姜堰区人社局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档案整理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韩建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eastAsia="仿宋_GB2312" w:cs="仿宋_GB2312" w:ascii="仿宋_GB2312" w:hAnsi="仿宋_GB2312"/>
                <w:kern w:val="0"/>
                <w:sz w:val="19"/>
                <w:szCs w:val="19"/>
              </w:rPr>
              <w:t>1381592024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12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流动人员档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管理员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eastAsia="仿宋_GB2312" w:cs="仿宋_GB2312" w:ascii="仿宋_GB2312" w:hAnsi="仿宋_GB2312"/>
                <w:kern w:val="0"/>
                <w:sz w:val="19"/>
                <w:szCs w:val="19"/>
              </w:rPr>
              <w:t>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姜堰区人力资源服务中心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了解、熟悉并管理流动人员档案。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周晓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eastAsia="仿宋_GB2312" w:cs="仿宋_GB2312" w:ascii="仿宋_GB2312" w:hAnsi="仿宋_GB2312"/>
                <w:kern w:val="0"/>
                <w:sz w:val="19"/>
                <w:szCs w:val="19"/>
              </w:rPr>
              <w:t>8821255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</w:tr>
      <w:tr>
        <w:trPr>
          <w:trHeight w:val="4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12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失业职工档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盘点员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eastAsia="仿宋_GB2312" w:cs="仿宋_GB2312" w:ascii="仿宋_GB2312" w:hAnsi="仿宋_GB2312"/>
                <w:kern w:val="0"/>
                <w:sz w:val="19"/>
                <w:szCs w:val="19"/>
              </w:rPr>
              <w:t>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姜堰区人力资源服务中心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失业职工档案核对盘点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仲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eastAsia="仿宋_GB2312" w:cs="仿宋_GB2312" w:ascii="仿宋_GB2312" w:hAnsi="仿宋_GB2312"/>
                <w:kern w:val="0"/>
                <w:sz w:val="19"/>
                <w:szCs w:val="19"/>
              </w:rPr>
              <w:t>8821524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</w:tr>
      <w:tr>
        <w:trPr>
          <w:trHeight w:val="52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12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社保中心综合股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eastAsia="仿宋_GB2312" w:cs="仿宋_GB2312" w:ascii="仿宋_GB2312" w:hAnsi="仿宋_GB2312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社保大厅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高峰期导服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高晓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eastAsia="仿宋_GB2312" w:cs="仿宋_GB2312" w:ascii="仿宋_GB2312" w:hAnsi="仿宋_GB2312"/>
                <w:kern w:val="0"/>
                <w:sz w:val="19"/>
                <w:szCs w:val="19"/>
              </w:rPr>
              <w:t>1381448908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</w:tr>
      <w:tr>
        <w:trPr>
          <w:trHeight w:val="6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12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社保中心企业股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eastAsia="仿宋_GB2312" w:cs="仿宋_GB2312" w:ascii="仿宋_GB2312" w:hAnsi="仿宋_GB2312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档案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社保大厅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整理档案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吴翔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eastAsia="仿宋_GB2312" w:cs="仿宋_GB2312" w:ascii="仿宋_GB2312" w:hAnsi="仿宋_GB2312"/>
                <w:kern w:val="0"/>
                <w:sz w:val="19"/>
                <w:szCs w:val="19"/>
              </w:rPr>
              <w:t>1596108959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</w:tr>
      <w:tr>
        <w:trPr>
          <w:trHeight w:val="6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12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社保中心医保股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eastAsia="仿宋_GB2312" w:cs="仿宋_GB2312" w:ascii="仿宋_GB2312" w:hAnsi="仿宋_GB2312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财会、医保等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社保大厅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窗口接待、加帐、档案整理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郭锐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eastAsia="仿宋_GB2312" w:cs="仿宋_GB2312" w:ascii="仿宋_GB2312" w:hAnsi="仿宋_GB2312"/>
                <w:kern w:val="0"/>
                <w:sz w:val="19"/>
                <w:szCs w:val="19"/>
              </w:rPr>
              <w:t>135052682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</w:tr>
      <w:tr>
        <w:trPr>
          <w:trHeight w:val="6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12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机关事业股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eastAsia="仿宋_GB2312" w:cs="仿宋_GB2312" w:ascii="仿宋_GB2312" w:hAnsi="仿宋_GB2312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会计、档案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社保大厅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整理档案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张莉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eastAsia="仿宋_GB2312" w:cs="仿宋_GB2312" w:ascii="仿宋_GB2312" w:hAnsi="仿宋_GB2312"/>
                <w:kern w:val="0"/>
                <w:sz w:val="19"/>
                <w:szCs w:val="19"/>
              </w:rPr>
              <w:t>1585297170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</w:tr>
      <w:tr>
        <w:trPr>
          <w:trHeight w:val="6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12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业务结算股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eastAsia="仿宋_GB2312" w:cs="仿宋_GB2312" w:ascii="仿宋_GB2312" w:hAnsi="仿宋_GB2312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社保大厅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档案整理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黄生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eastAsia="仿宋_GB2312" w:cs="仿宋_GB2312" w:ascii="仿宋_GB2312" w:hAnsi="仿宋_GB2312"/>
                <w:kern w:val="0"/>
                <w:sz w:val="19"/>
                <w:szCs w:val="19"/>
              </w:rPr>
              <w:t>1377572902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</w:tr>
      <w:tr>
        <w:trPr>
          <w:trHeight w:val="6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13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社保中心基金股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eastAsia="仿宋_GB2312" w:cs="仿宋_GB2312" w:ascii="仿宋_GB2312" w:hAnsi="仿宋_GB2312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基金股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档案整理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王秋林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eastAsia="仿宋_GB2312" w:cs="仿宋_GB2312" w:ascii="仿宋_GB2312" w:hAnsi="仿宋_GB2312"/>
                <w:kern w:val="0"/>
                <w:sz w:val="19"/>
                <w:szCs w:val="19"/>
              </w:rPr>
              <w:t>1505233908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</w:tr>
      <w:tr>
        <w:trPr>
          <w:trHeight w:val="6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13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农合办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eastAsia="仿宋_GB2312" w:cs="仿宋_GB2312" w:ascii="仿宋_GB2312" w:hAnsi="仿宋_GB2312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会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农合办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加帐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钱海林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eastAsia="仿宋_GB2312" w:cs="仿宋_GB2312" w:ascii="仿宋_GB2312" w:hAnsi="仿宋_GB2312"/>
                <w:kern w:val="0"/>
                <w:sz w:val="19"/>
                <w:szCs w:val="19"/>
              </w:rPr>
              <w:t>159052668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</w:tr>
      <w:tr>
        <w:trPr>
          <w:trHeight w:val="6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13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养老科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eastAsia="仿宋_GB2312" w:cs="仿宋_GB2312" w:ascii="仿宋_GB2312" w:hAnsi="仿宋_GB2312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社保大厅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档案整理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陈林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eastAsia="仿宋_GB2312" w:cs="仿宋_GB2312" w:ascii="仿宋_GB2312" w:hAnsi="仿宋_GB2312"/>
                <w:kern w:val="0"/>
                <w:sz w:val="19"/>
                <w:szCs w:val="19"/>
              </w:rPr>
              <w:t>1381592968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</w:tr>
      <w:tr>
        <w:trPr>
          <w:trHeight w:val="59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13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医保科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eastAsia="仿宋_GB2312" w:cs="仿宋_GB2312" w:ascii="仿宋_GB2312" w:hAnsi="仿宋_GB2312"/>
                <w:kern w:val="0"/>
                <w:sz w:val="19"/>
                <w:szCs w:val="19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不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医保科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档案整理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沈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eastAsia="仿宋_GB2312" w:cs="仿宋_GB2312" w:ascii="仿宋_GB2312" w:hAnsi="仿宋_GB2312"/>
                <w:kern w:val="0"/>
                <w:sz w:val="19"/>
                <w:szCs w:val="19"/>
              </w:rPr>
              <w:t>1392172099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  <w:t>13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三水人力资源公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企业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人力资源专员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不限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仅限人力资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专业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9"/>
                <w:szCs w:val="19"/>
              </w:rPr>
              <w:t>三水人力资源公司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黄经理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eastAsia="仿宋_GB2312" w:cs="仿宋_GB2312" w:ascii="仿宋_GB2312" w:hAnsi="仿宋_GB2312"/>
                <w:kern w:val="0"/>
                <w:sz w:val="19"/>
                <w:szCs w:val="19"/>
              </w:rPr>
              <w:t>15961097251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19"/>
                <w:szCs w:val="19"/>
              </w:rPr>
            </w:pPr>
            <w:r>
              <w:rPr>
                <w:rFonts w:ascii="仿宋_GB2312" w:hAnsi="仿宋_GB2312" w:cs="仿宋_GB2312" w:eastAsia="仿宋_GB2312"/>
                <w:kern w:val="0"/>
                <w:sz w:val="19"/>
                <w:szCs w:val="19"/>
              </w:rPr>
              <w:t>工作餐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9"/>
                <w:szCs w:val="19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9:10:00Z</dcterms:created>
  <dc:creator>Administrator</dc:creator>
  <dc:description/>
  <cp:keywords/>
  <dc:language>en-US</dc:language>
  <cp:lastModifiedBy>Administrator</cp:lastModifiedBy>
  <dcterms:modified xsi:type="dcterms:W3CDTF">2018-06-08T09:04:00Z</dcterms:modified>
  <cp:revision>73</cp:revision>
  <dc:subject/>
  <dc:title/>
</cp:coreProperties>
</file>