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52"/>
          <w:szCs w:val="52"/>
        </w:rPr>
      </w:pPr>
      <w:r>
        <w:rPr>
          <w:rFonts w:cs="华文中宋" w:ascii="华文中宋" w:hAnsi="华文中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530860</wp:posOffset>
                </wp:positionV>
                <wp:extent cx="1447165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题采用小二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7.7pt;mso-wrap-distance-left:9.05pt;mso-wrap-distance-right:9.05pt;mso-wrap-distance-top:0pt;mso-wrap-distance-bottom:0pt;margin-top:41.8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标题采用小二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265</wp:posOffset>
                </wp:positionH>
                <wp:positionV relativeFrom="paragraph">
                  <wp:posOffset>124460</wp:posOffset>
                </wp:positionV>
                <wp:extent cx="17614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页面设置：单面打印：上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下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5 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 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5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2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84.7pt;mso-wrap-distance-left:9.05pt;mso-wrap-distance-right:9.05pt;mso-wrap-distance-top:0pt;mso-wrap-distance-bottom:0pt;margin-top:9.8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页面设置：单面打印：上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下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左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.5 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5 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0.5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2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-103505</wp:posOffset>
                </wp:positionV>
                <wp:extent cx="400431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页眉以小五号宋体字键入“南通大学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暑期社会实践调研报告”，居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pt;height:23.7pt;mso-wrap-distance-left:9.05pt;mso-wrap-distance-right:9.05pt;mso-wrap-distance-top:0pt;mso-wrap-distance-bottom:0pt;margin-top:-8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页眉以小五号宋体字键入“南通大学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暑期社会实践调研报告”，居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XXXXXXXX</w:t>
      </w:r>
      <w:r>
        <w:rPr>
          <w:rFonts w:ascii="黑体;SimHei" w:hAnsi="黑体;SimHei" w:cs="黑体;SimHei" w:eastAsia="黑体;SimHei"/>
          <w:b/>
          <w:sz w:val="36"/>
          <w:szCs w:val="36"/>
        </w:rPr>
        <w:t>调研报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860</wp:posOffset>
                </wp:positionH>
                <wp:positionV relativeFrom="paragraph">
                  <wp:posOffset>635</wp:posOffset>
                </wp:positionV>
                <wp:extent cx="3770630" cy="418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题可适当选择加宽，设置为：段前、段后均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pt;height:32.95pt;mso-wrap-distance-left:9.05pt;mso-wrap-distance-right:9.05pt;mso-wrap-distance-top:0pt;mso-wrap-distance-bottom:0pt;margin-top:0.0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标题可适当选择加宽，设置为：段前、段后均为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磅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5995</wp:posOffset>
                </wp:positionH>
                <wp:positionV relativeFrom="paragraph">
                  <wp:posOffset>100330</wp:posOffset>
                </wp:positionV>
                <wp:extent cx="956945" cy="676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摘要用小四宋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53.25pt;mso-wrap-distance-left:9.05pt;mso-wrap-distance-right:9.05pt;mso-wrap-distance-top:0pt;mso-wrap-distance-bottom:0pt;margin-top:7.9pt;mso-position-vertical-relative:text;margin-left:-7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摘要用小四宋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摘要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中国，近年来，大学生就业的形势越来越严峻，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年代末开始的大学扩招造成大学生毕业过剩，就业压力增大，今年的金融危机更使大学生就业难上加难。本文从多方面对大学的创业就业形势作出调查分析，以便让大学生认清当前社会形势，从而更好地解决毕业后选择的方向和就业问题。并通过对政府，学校，工作人士提出的相关政策或建议，使大学生更加了解以后的人生方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1605</wp:posOffset>
                </wp:positionH>
                <wp:positionV relativeFrom="paragraph">
                  <wp:posOffset>1471930</wp:posOffset>
                </wp:positionV>
                <wp:extent cx="3066415" cy="791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正文选择格式段落为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倍行距，段前、段后均为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62.35pt;mso-wrap-distance-left:9.05pt;mso-wrap-distance-right:9.05pt;mso-wrap-distance-top:0pt;mso-wrap-distance-bottom:0pt;margin-top:115.9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正文选择格式段落为：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倍行距，段前、段后均为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研目的及意义：</w:t>
      </w:r>
    </w:p>
    <w:p>
      <w:pPr>
        <w:pStyle w:val="P16"/>
        <w:spacing w:lineRule="auto" w:line="360"/>
        <w:ind w:firstLine="480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高校毕业生是国家的高贵人才资源，他们的就业是一个涉及全局的重大问题，不仅关系到广大人民群众的切身利益，而且直接影响到经济发展和社会稳定。</w:t>
      </w:r>
    </w:p>
    <w:p>
      <w:pPr>
        <w:pStyle w:val="P16"/>
        <w:spacing w:lineRule="auto" w:line="360"/>
        <w:ind w:firstLine="480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大学生的就业问题已经日益成为高校学生总中要课题 。……</w:t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查方法：</w:t>
      </w:r>
    </w:p>
    <w:p>
      <w:pPr>
        <w:pStyle w:val="P16"/>
        <w:spacing w:lineRule="auto" w:line="360"/>
        <w:ind w:firstLine="480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调查采取抽样调查的方法。分两个部分，问卷和访谈。问卷涉及现在就业形势，大学生的就业期望，创业困难等问题。然后结合问卷分析，邀请不同年级学生进行交流，主要涉及学生对目前形势的看法，影响学生就业的因素，学生对学校工作的评价以及大学生的创业的建议等。……</w:t>
      </w:r>
    </w:p>
    <w:p>
      <w:pPr>
        <w:pStyle w:val="P16"/>
        <w:spacing w:lineRule="auto" w:line="360"/>
        <w:ind w:firstLine="480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3675</wp:posOffset>
                </wp:positionV>
                <wp:extent cx="828040" cy="760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章节题目采用小三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59.9pt;mso-wrap-distance-left:9.05pt;mso-wrap-distance-right:9.05pt;mso-wrap-distance-top:0pt;mso-wrap-distance-bottom:0pt;margin-top:1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章节题目采用小三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firstLine="60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一．企事业单位选聘大学生标准的调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294640</wp:posOffset>
                </wp:positionV>
                <wp:extent cx="3294380" cy="410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章节题目间、每节题目与正文间空一个标准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32.3pt;mso-wrap-distance-left:9.05pt;mso-wrap-distance-right:9.05pt;mso-wrap-distance-top:0pt;mso-wrap-distance-bottom:0pt;margin-top:23.2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章节题目间、每节题目与正文间空一个标准行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  <w:szCs w:val="30"/>
        </w:rPr>
      </w:pPr>
      <w:r>
        <w:rPr>
          <w:rFonts w:eastAsia="黑体;SimHei" w:cs="黑体;SimHei" w:ascii="黑体;SimHei" w:hAnsi="黑体;SimHei"/>
          <w:b/>
          <w:sz w:val="24"/>
          <w:szCs w:val="30"/>
        </w:rPr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大多数企事业单位首先看重的是经验，其次是学位，获奖情况，不同的单位要求不一样。在大学期间，应该尽可能多拿几个学位证书，并参加工作实践。光有头脑不行，还要有动手能力。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624205</wp:posOffset>
                </wp:positionV>
                <wp:extent cx="3313430" cy="485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正文内容采用小四号宋体字（英文采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Times  New  Roman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38.2pt;mso-wrap-distance-left:9.05pt;mso-wrap-distance-right:9.05pt;mso-wrap-distance-top:0pt;mso-wrap-distance-bottom:0pt;margin-top:49.1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正文内容采用小四号宋体字（英文采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Times  New  Roman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1871980</wp:posOffset>
                </wp:positionV>
                <wp:extent cx="1562100" cy="304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页脚插入页码，居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4pt;mso-wrap-distance-left:9.05pt;mso-wrap-distance-right:9.05pt;mso-wrap-distance-top:0pt;mso-wrap-distance-bottom:0pt;margin-top:147.4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页脚插入页码，居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283" w:header="68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</w:t>
    </w:r>
    <w:r>
      <w:rPr/>
      <w:t>201</w:t>
    </w:r>
    <w:r>
      <w:rPr/>
      <w:t>7</w:t>
    </w:r>
    <w:r>
      <w:rPr/>
      <w:t>年暑期社会实践调研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ind w:firstLine="420"/>
    </w:pPr>
    <w:rPr>
      <w:rFonts w:ascii="楷体_GB2312" w:hAnsi="楷体_GB2312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4:00Z</dcterms:created>
  <dc:creator>微软用户</dc:creator>
  <dc:description/>
  <cp:keywords/>
  <dc:language>en-US</dc:language>
  <cp:lastModifiedBy>lianqi</cp:lastModifiedBy>
  <dcterms:modified xsi:type="dcterms:W3CDTF">2017-09-04T02:34:00Z</dcterms:modified>
  <cp:revision>2</cp:revision>
  <dc:subject/>
  <dc:title>大学生社会调研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