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关于公布第一批次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年暑期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大学生挂职锻炼（就业见习）岗位的通知</w:t>
      </w:r>
    </w:p>
    <w:p>
      <w:pPr>
        <w:pStyle w:val="Normal"/>
        <w:widowControl/>
        <w:shd w:fill="FFFFFF" w:val="clear"/>
        <w:spacing w:lineRule="exact" w: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：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一批次暑期挂职岗位地区包含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:</w:t>
      </w:r>
      <w:r>
        <w:rPr/>
        <w:t xml:space="preserve"> 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市委员会、市级机关团工委、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海门市、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国移动南通分公司、南京青训文化传播有限公司、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南通热线文化传媒有限公司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、中国农业银行南通分行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崇川支行）、中国工商银行、中信银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等单位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请注意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excel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包含多个工作表格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报名方式见《关于组织开展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8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暑期大学生挂职锻炼（就业见习）活动的通知》，第一批次报名截止日期为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60"/>
        <w:ind w:firstLine="560"/>
        <w:rPr/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二批次暑期挂职岗位将于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中旬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公布于校团委网“通知通告”中。</w:t>
      </w:r>
    </w:p>
    <w:p>
      <w:pPr>
        <w:pStyle w:val="Normal"/>
        <w:widowControl/>
        <w:snapToGrid w:val="false"/>
        <w:spacing w:lineRule="exact" w:line="560"/>
        <w:ind w:firstLine="420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20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大学委员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：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7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学生暑期挂职锻炼（就业见习）岗位需求信息汇总表（第一批次）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qi</cp:lastModifiedBy>
  <dcterms:modified xsi:type="dcterms:W3CDTF">2018-05-02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